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Celem tej lekcji jest sprawdzenie wiadomości z lekcji 3 i 4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examen 2, cd adjunto al libro - pista 14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2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ienen 4 páginas con 7 ejercicios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. Diles que tienen una hora lectiva para escr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comendamos que empecéis con el ejercicio 6 - la compresión auditiva. Da </w:t>
        <w:br/>
        <w:t>a tus alumnos unos minutos para que lean la instrucción y el contenido del ejercicio y pon dos veces la pista 14 del cd adjunto al libr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uego hacen otros ejercicios individualmente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ámenes y despídete de tus alumnos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B0F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00B0F0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2 está dividido en cuatro partes: parte léxica, gramatical, de comprensión  auditiva y expresión escrita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70 puntos: en la primera parte el alumno puede obtener </w:t>
        <w:br/>
        <w:t xml:space="preserve">20 puntos, en la segunda 30 puntos, en tercera 10 y en la última 10 puntos. Por la variación en poner notas no vamos a proponer la puntuación por notas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570"/>
        <w:gridCol w:w="2500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trobús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 tenido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vas a, voy 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ent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 abiert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y que, hay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onóstic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hemos escrit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is a, vamos 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rn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s puest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oy a, hay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acar, frega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he levantado, he llegad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y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c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ha hech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oy 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ui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s estad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uzgad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n trabajad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bilidad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 id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7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25"/>
        <w:gridCol w:w="630"/>
        <w:gridCol w:w="1415"/>
        <w:gridCol w:w="1547"/>
      </w:tblGrid>
      <w:tr>
        <w:trPr>
          <w:trHeight w:val="391" w:hRule="atLeast"/>
        </w:trPr>
        <w:tc>
          <w:tcPr>
            <w:tcW w:w="35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35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</w:tr>
      <w:tr>
        <w:trPr>
          <w:trHeight w:val="372" w:hRule="atLeast"/>
        </w:trPr>
        <w:tc>
          <w:tcPr>
            <w:tcW w:w="35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desde, hasta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6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,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,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, 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754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718"/>
      </w:tblGrid>
      <w:tr>
        <w:trPr>
          <w:trHeight w:val="357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Ejercicio 7</w:t>
            </w:r>
          </w:p>
        </w:tc>
        <w:tc>
          <w:tcPr>
            <w:tcW w:w="3718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>
          <w:trHeight w:val="533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 puntos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- comunicación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510"/>
              <w:gridCol w:w="515"/>
              <w:gridCol w:w="515"/>
              <w:gridCol w:w="495"/>
              <w:gridCol w:w="451"/>
            </w:tblGrid>
            <w:tr>
              <w:trPr>
                <w:trHeight w:val="614" w:hRule="atLeast"/>
              </w:trPr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¿Cuántos elementos escribió?</w:t>
                  </w:r>
                </w:p>
              </w:tc>
              <w:tc>
                <w:tcPr>
                  <w:tcW w:w="24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¿Cuántos desarolló?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4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1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0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4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4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4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1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1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1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0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371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>
          <w:trHeight w:val="533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2 puntos - corrección del texto</w:t>
            </w:r>
          </w:p>
        </w:tc>
        <w:tc>
          <w:tcPr>
            <w:tcW w:w="371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orrección del texto</w:t>
            </w:r>
          </w:p>
        </w:tc>
      </w:tr>
      <w:tr>
        <w:trPr>
          <w:trHeight w:val="533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2 puntos - cohesión y lógica</w:t>
            </w:r>
          </w:p>
        </w:tc>
        <w:tc>
          <w:tcPr>
            <w:tcW w:w="371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ohesión y lógica</w:t>
            </w:r>
          </w:p>
        </w:tc>
      </w:tr>
      <w:tr>
        <w:trPr>
          <w:trHeight w:val="533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2 puntos - medios lingüísticos</w:t>
            </w:r>
          </w:p>
        </w:tc>
        <w:tc>
          <w:tcPr>
            <w:tcW w:w="371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medios lingüísticos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30     </w:t>
      <w:tab/>
      <w:tab/>
      <w:tab/>
      <w:tab/>
      <w:tab/>
      <w:tab/>
      <w:tab/>
      <w:t xml:space="preserve">                                   Exame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3:00Z</dcterms:created>
  <dc:creator>*</dc:creator>
  <dc:description/>
  <cp:keywords/>
  <dc:language>en-US</dc:language>
  <cp:lastModifiedBy>Katarzyna Palonka</cp:lastModifiedBy>
  <dcterms:modified xsi:type="dcterms:W3CDTF">2019-01-21T10:43:00Z</dcterms:modified>
  <cp:revision>2</cp:revision>
  <dc:subject/>
  <dc:title>    </dc:title>
</cp:coreProperties>
</file>